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ek #2: </w:t>
        <w:tab/>
        <w:tab/>
        <w:tab/>
        <w:tab/>
        <w:tab/>
        <w:tab/>
        <w:tab/>
        <w:t xml:space="preserve">Day #1-- 09-04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10"/>
        <w:gridCol w:w="6232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1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efine SI units for time, mass, length, and tempe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fine and compare accuracy and precis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are and contrast the advantages of the metric system over the English syste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C, E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S Obj. 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;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/>
            </w:pPr>
            <w:r>
              <w:rPr/>
              <w:t>Safety Po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(i)-Units of Measurement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(ii)-How reliable are measurements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(Accuracy and Precision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Bubble Map: Importance of Units/Measurement in Science</w:t>
            </w:r>
          </w:p>
          <w:p>
            <w:pPr>
              <w:pStyle w:val="Normal"/>
              <w:rPr/>
            </w:pPr>
            <w:r>
              <w:rPr/>
              <w:t>(ii)-Notes: The Scientific Measurement (pp)</w:t>
            </w:r>
          </w:p>
          <w:p>
            <w:pPr>
              <w:pStyle w:val="Normal"/>
              <w:rPr/>
            </w:pPr>
            <w:r>
              <w:rPr/>
              <w:t>(ii)-Circle Map: Accuracy and Precis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Use the appropriate Thinking Map to summarize the importance and application of measurement/unit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2: </w:t>
        <w:tab/>
        <w:tab/>
        <w:tab/>
        <w:tab/>
        <w:tab/>
        <w:tab/>
        <w:tab/>
        <w:t xml:space="preserve">Day #2—09-05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Y-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ress numbers in scientific not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e significant figures and rounding to reflect the certainty of dat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S Obj.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;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/>
            </w:pPr>
            <w:r>
              <w:rPr/>
              <w:t>Safety Po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Data Analysis: Scientific Measurement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(i)-Scientific Notation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(ii)-Significant Figures 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Discuss the importance of scientific notation and significant figures in science.</w:t>
            </w:r>
          </w:p>
          <w:p>
            <w:pPr>
              <w:pStyle w:val="Normal"/>
              <w:rPr/>
            </w:pPr>
            <w:r>
              <w:rPr/>
              <w:t>(ii)-Practice Notes: The Scientific Notation</w:t>
            </w:r>
          </w:p>
          <w:p>
            <w:pPr>
              <w:pStyle w:val="Normal"/>
              <w:rPr/>
            </w:pPr>
            <w:r>
              <w:rPr/>
              <w:t>(ii)-Practice Notes:  Significant Figur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Use the appropriate Thinking Map to summarize the importance and application of using scientific notation and significant figures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2: </w:t>
        <w:tab/>
        <w:tab/>
        <w:tab/>
        <w:tab/>
        <w:tab/>
        <w:tab/>
        <w:tab/>
        <w:t xml:space="preserve">Day #3—09-06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8"/>
          <w:szCs w:val="28"/>
        </w:rPr>
        <w:t>TAKS Objective 4</w:t>
        <w:tab/>
        <w:tab/>
        <w:tab/>
        <w:tab/>
        <w:tab/>
        <w:tab/>
        <w:t>Structures and Properties of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se dimensional analysis to convert between unit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se dimensional analysis to convert within the metric system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se dimensional analysis to convert between the metric units and the English units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S Obj.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;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/>
            </w:pPr>
            <w:r>
              <w:rPr/>
              <w:t>Safety Po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)-Dimensional Analysi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i)-Applying Scientific Notation and Significant fig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Apply scientific notation and significant figures in dimensional analysis.</w:t>
            </w:r>
          </w:p>
          <w:p>
            <w:pPr>
              <w:pStyle w:val="Normal"/>
              <w:rPr/>
            </w:pPr>
            <w:r>
              <w:rPr/>
              <w:t>(ii)-Practice worksheets: Metric-Metric conversions</w:t>
            </w:r>
          </w:p>
          <w:p>
            <w:pPr>
              <w:pStyle w:val="Normal"/>
              <w:rPr/>
            </w:pPr>
            <w:r>
              <w:rPr/>
              <w:t>(iii)-Practice worksheets: English-Metric conver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Use the appropriate Thinking Map to summarize the importance and application of Dimensional Analysis in Chemistr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2: </w:t>
        <w:tab/>
        <w:tab/>
        <w:tab/>
        <w:tab/>
        <w:tab/>
        <w:tab/>
        <w:tab/>
        <w:t xml:space="preserve">Day #4-- 09-07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S Objective 4</w:t>
        <w:tab/>
        <w:tab/>
        <w:tab/>
        <w:tab/>
        <w:tab/>
        <w:t>Structures and Properties of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6"/>
        <w:gridCol w:w="63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e dimensional analysis to convert between unit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e dimensional analysis to convert within the metric system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se dimensional analysis to convert between the metric units and the English unit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monstrate safe practices during a Lab. Investigation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KS</w:t>
            </w:r>
            <w:r>
              <w:rPr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S Obj.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;</w:t>
            </w:r>
          </w:p>
          <w:p>
            <w:pPr>
              <w:pStyle w:val="Normal"/>
              <w:rPr/>
            </w:pPr>
            <w:r>
              <w:rPr/>
              <w:t>Technology-computer;</w:t>
            </w:r>
          </w:p>
          <w:p>
            <w:pPr>
              <w:pStyle w:val="Normal"/>
              <w:rPr/>
            </w:pPr>
            <w:r>
              <w:rPr/>
              <w:t>Safety Po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)-Measuring Length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i)-Measuring Volum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ii)-Measuring Mas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iv)-Calculating Den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Lab-Activity:  Measuring Length</w:t>
            </w:r>
          </w:p>
          <w:p>
            <w:pPr>
              <w:pStyle w:val="Normal"/>
              <w:rPr/>
            </w:pPr>
            <w:r>
              <w:rPr/>
              <w:t>(ii)- Lab-Activity:  Measuring Volume</w:t>
            </w:r>
          </w:p>
          <w:p>
            <w:pPr>
              <w:pStyle w:val="Normal"/>
              <w:rPr/>
            </w:pPr>
            <w:r>
              <w:rPr/>
              <w:t>(iii)- Lab-Activity:  Measuring Mass and Calculating Den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/Closur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Use the appropriate Thinking Map to summarize the importance and application of measurement/units.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tra time for completing assignments and tes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mphasis on major poin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requent feedback and prais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er tuto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pportunity to go to Content master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ort instructions; have student repeat step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1:52:00Z</dcterms:created>
  <dc:creator>Irving Independent School District</dc:creator>
  <dc:description/>
  <cp:keywords/>
  <dc:language>en-US</dc:language>
  <cp:lastModifiedBy>Irving ISD</cp:lastModifiedBy>
  <cp:lastPrinted>2005-08-26T11:03:00Z</cp:lastPrinted>
  <dcterms:modified xsi:type="dcterms:W3CDTF">2007-09-03T00:41:00Z</dcterms:modified>
  <cp:revision>8</cp:revision>
  <dc:subject/>
  <dc:title>Lesson Plan: </dc:title>
</cp:coreProperties>
</file>